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1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881"/>
        <w:gridCol w:w="1588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ings produced for sa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ir that you send out of your lungs when you breath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process of making air, water, or land dirt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arge building where many products are made with machin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d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igher than something else; more than something els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is caused by another 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appen because of a previous ev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lder than someone, especially a family memb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n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the outside part of something; the top layer of water or lan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o fix one thing to another; to send something such as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docum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or involving more than one count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ccidentally pour a liquid out of its contain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inner part of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side something such as a build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6"/>
                <w:szCs w:val="16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6"/>
                <w:szCs w:val="16"/>
              </w:rPr>
              <w:t>. an official order; the control of a group of people or a situa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order someone to do someth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o to live in a particular place; to end an argum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mount of money that is paid or charged; the number of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imes that something happen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o what a law or person says that you must d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from one place to another; to change from one bus,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plane, etc. to anothe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hoice that you make after thinking carefull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50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7:51:00Z</dcterms:modified>
  <cp:revision>3</cp:revision>
  <dc:subject/>
  <dc:title>Happy House Junior TOEFL Reading Book Grammar Rules</dc:title>
</cp:coreProperties>
</file>